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িনি দেখিয়াছিলেন মানুষরা গাছের মতন বেড়াইতেছে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HE SAW MEN AS TREES WALKING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6</w:t>
      </w:r>
      <w:r>
        <w:rPr>
          <w:rFonts w:ascii="Vrinda" w:hAnsi="Vrinda" w:cs="Vrinda"/>
          <w:sz w:val="24"/>
          <w:sz w:val="24"/>
          <w:szCs w:val="24"/>
        </w:rPr>
        <w:t>শ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ঁহারা বৈৎসৈদাতে আস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লোকেরা একজন অন্ধকে তাঁহার নিকটে আনিয়া তাঁহাকে বিনত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িনি তাহাকে স্পর্শ ক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িনি সেই অন্ধের হাত ধরিয়া তাহাকে গ্রামের বাহিরে লইয়া গ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ে তাহার চক্ষুতে থুথু দিয়া ও তাহার উপরে হস্তার্পণ করিয়া তাহাকে জিজ্ঞাসা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ছু দেখিতে পাইতেছ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সে চক্ষু তুলিয়া চাহিল ও বল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নুষ দেখ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াছের মতন দেখ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েড়াইত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িনি তাহার চক্ষুর উপরে আবার হস্তার্পণ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সে স্থির দৃষ্ট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সুস্থ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্পষ্টরূপে সকলই দেখিতে পাই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8:22-25)|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 বৈৎসৈদাত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বৈৎসৈদাতে প্রচার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ৈৎসৈদাতে তাঁর শিষ্যেরা একজন অন্ধ মানুষকে তাঁর কাছে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খ্রীষ্ট সেই নগরে সেই মানুষটিকে আরোগ্য দ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ৈৎসৈদা ছিল সেই জায়গা যেখানে খ্রীষ্ট পাঁচটি রুটি এবং দুটি মাছকে </w:t>
      </w:r>
      <w:r>
        <w:rPr>
          <w:rFonts w:cs="Vrinda" w:ascii="Vrinda" w:hAnsi="Vrinda"/>
          <w:szCs w:val="22"/>
        </w:rPr>
        <w:t xml:space="preserve">5,000 </w:t>
      </w:r>
      <w:r>
        <w:rPr>
          <w:rFonts w:ascii="Vrinda" w:hAnsi="Vrinda" w:cs="Vrinda"/>
          <w:szCs w:val="22"/>
        </w:rPr>
        <w:t xml:space="preserve">মানুষ খাওয়ানোর পক্ষে যথেষ্ট খাদ্যে পরিবর্তন করে </w:t>
      </w:r>
      <w:r>
        <w:rPr>
          <w:rFonts w:cs="Vrinda" w:ascii="Vrinda" w:hAnsi="Vrinda"/>
          <w:szCs w:val="22"/>
        </w:rPr>
        <w:t xml:space="preserve">5,000 </w:t>
      </w:r>
      <w:r>
        <w:rPr>
          <w:rFonts w:ascii="Vrinda" w:hAnsi="Vrinda" w:cs="Vrinda"/>
          <w:szCs w:val="22"/>
        </w:rPr>
        <w:t xml:space="preserve">মানুষকে খাইয়েছ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6:38-44)| </w:t>
      </w:r>
      <w:r>
        <w:rPr>
          <w:rFonts w:ascii="Vrinda" w:hAnsi="Vrinda" w:cs="Vrinda"/>
          <w:szCs w:val="22"/>
        </w:rPr>
        <w:t>যীশু সেখানে সমুদ্রতটের উপর দিয়ে হেঁটে গ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নি অন্য অনেকরকমের অলৌকিক কাজ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বৈৎসৈদার লোকেরা অনুতাপ করেননি এবং যীশুত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খ্রীষ্ট সেই নগরকে অভিশাপ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্রীষ্ট বলেছিল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বিচারের দিন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ই নগর ঈশ্বরের দ্বারা তীব্রভাবে বিচারিত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 খ্রীষ্ট এবং তাঁর শিষ্যেরা সেই অভিশপ্ত নগরে এসে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াঁহারা বৈৎসৈদাতে আস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লোকেরা একজন অন্ধকে তাঁহার নিকটে আনিয়া তাঁহাকে বিনতি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তিনি তাহাকে স্পর্শ কর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8:22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লস এঞ্জেল্‌সের মত একটি পাপপূর্ণ শহরে কিভাবে একজন যুবক ব্যক্তি মন পরিবর্তন করতে পারেন এটা তারই একটা চিত্র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েই নগরটি ছিল অভিশপ্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িন্তু নির্বাচিত সেই অন্ধ বালকটি নয় </w:t>
      </w:r>
      <w:r>
        <w:rPr>
          <w:rFonts w:cs="Vrinda" w:ascii="Vrinda" w:hAnsi="Vrinda"/>
          <w:b/>
          <w:bCs/>
          <w:sz w:val="24"/>
          <w:szCs w:val="24"/>
        </w:rPr>
        <w:t>!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নির্বাচিত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ণ হলেন সেই সব মানুষ যাদের ঈশ্বর তাঁর জগৎ সৃষ্টির আগে থেকেই উদ্ধার করতে মনস্থ কর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নির্ব্বাচিতেরা তাহা পাইয়াছ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অন্য সকলে কঠিনীভূত হইয়াছ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11:7)| </w:t>
      </w:r>
      <w:r>
        <w:rPr>
          <w:rFonts w:ascii="Vrinda" w:hAnsi="Vrinda" w:cs="Vrinda"/>
          <w:szCs w:val="22"/>
        </w:rPr>
        <w:t>সম্পূর্ণ নগরটি অন্ধকারাচ্ছন্ন কর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কর্তৃক বর্জিত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েননা তারা যীশুকে প্রত্যাখ্যান কর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সমগ্র নগরটি অভিশাপগ্রস্ত হয়ে থাকল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নগরে একজন মানুষ ছিলেন যিনি নির্বাচিতদের একজন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শিষ্যেরা সেই মানুষটিকেই যীশুর কাছে নিয়ে এসেছিল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নির্বাচিত</w:t>
      </w:r>
      <w:r>
        <w:rPr>
          <w:rFonts w:cs="Vrinda" w:ascii="Vrinda" w:hAnsi="Vrinda"/>
          <w:sz w:val="20"/>
        </w:rPr>
        <w:t xml:space="preserve">" </w:t>
      </w:r>
      <w:r>
        <w:rPr>
          <w:rFonts w:ascii="Vrinda" w:hAnsi="Vrinda" w:cs="Vrinda"/>
          <w:sz w:val="20"/>
          <w:sz w:val="20"/>
        </w:rPr>
        <w:t>অর্থ হইতেছে মনোনীত করা বা বাছাই কর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ৃষ্টির পূর্বে ঈশ্বর মানব জাতি হইতে তাহাদের মনোনীত করিয়াছিলেন যাহাদের তিনি উদ্ধার করিব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অন্ধ মানুষটি ছিলেন সেই নির্বাচিতদের এক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ুতরাং শিষ্যদের সেই </w:t>
      </w:r>
      <w:r>
        <w:rPr>
          <w:rFonts w:ascii="Vrinda" w:hAnsi="Vrinda" w:cs="Vrinda"/>
          <w:szCs w:val="22"/>
          <w:u w:val="single"/>
        </w:rPr>
        <w:t>একজন</w:t>
      </w:r>
      <w:r>
        <w:rPr>
          <w:rFonts w:ascii="Vrinda" w:hAnsi="Vrinda" w:cs="Vrinda"/>
          <w:szCs w:val="22"/>
        </w:rPr>
        <w:t xml:space="preserve"> মানুষের কাছে পাঠানো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কে যীশুর কাছে নিয়ে আসার জন্য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 সমগ্র নগরটি ছিল ঈশ্বর পরিত্য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কে প্রত্যাখ্যান করার জন্যে বিচার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তে লোকদের আসার আমন্ত্রণ জানাতে আমরা বাইরে য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জানি তাদের বেশির ভাগই আস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জানি তাদের বেশির ভাগ লোক মনে করেন যে তারা ইতিমধ্যেই উদ্ধার লাভ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জানি লস এঞ্জেল্‌সের বেশির ভাগ লোক দিয়াবলের নিয়ন্ত্রণের অধীন হয়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বিষয়ে শোনার জন্য মন্ডলীতে আসার চিন্তাকে তারা ঘৃণা ক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 সত্ত্বেও আমরা মন্ডলীতে লোকদের আসার আমন্ত্রণ জানাতে বাইরে য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যদিও আমরা জানি যে তাদের বেশির ভাগ কখনও পরিত্রাণ লাভ কর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খনও পরিত্রাণ লাভ করবেন না কেননা ঈশ্বর ইতিমধ্যেই তাদের পরিত্যাগ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ঈশ্বর তাহাদিগকে ছাড়িয়া দিয়াছ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ঈশ্বর তাহাদিগকে পরিত্যক্ত মনের উপরে ছাড়িয়া দিয়াছেন</w:t>
      </w:r>
      <w:r>
        <w:rPr>
          <w:rFonts w:cs="Vrinda" w:ascii="Vrinda" w:hAnsi="Vrinda"/>
          <w:szCs w:val="22"/>
        </w:rPr>
        <w:t>... [</w:t>
      </w:r>
      <w:r>
        <w:rPr>
          <w:rFonts w:ascii="Vrinda" w:hAnsi="Vrinda" w:cs="Vrinda"/>
          <w:szCs w:val="22"/>
        </w:rPr>
        <w:t>তাহারা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ঈশ্বর ঘৃণ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হংক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র্ব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িতামাতার অনাজ্ঞাবহ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যাহা উত্তম তাহার ঘৃণাকারী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ঈশ্বরপ্রিয়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রং বিলাসপ্রিয়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1:26-30; I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>3:3, 4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জানি আমাদের শহর কপট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াঁজা সেবনকারী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ৌন আস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িতমাধব পেয়াদ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ামাজিক ও নৈতিক মানরহিত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 খ্রীষ্টকে ঘৃণা করেন এমন সব ব্যক্তিদের দ্বারা 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া জানেন তার থেকে আরও ভাল করে আমি সেটা জা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ঈশ্বরবিহীন শহরে প্রচার করতে করতে আমি ষাট বছর কাটিয়ে দিয়েছ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এছাড়া আমি এটাও জানি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ফ্ল্যাট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াড়িগুলির কোন একট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বল খেলার গলির কোন একট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সব স্কুলের কোন একট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োন একখান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মি জানি যে এই সব স্থানের কোন একটিতে একজন যুবক পুরুষ বা যুবতী মহিলা আছেন যাকে ঈশ্বর মনোনীত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াজার হাজার অশুচি পাপী নিয়ে গঠিত দল থেকে বেছে নি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একজাত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খ্রীষ্টের দ্বারা পরিত্রাণ লাভের জন্য মনোনীত হয়ে আছেন</w:t>
      </w:r>
      <w:r>
        <w:rPr>
          <w:rFonts w:cs="Vrinda" w:ascii="Vrinda" w:hAnsi="Vrinda"/>
          <w:szCs w:val="22"/>
        </w:rPr>
        <w:t xml:space="preserve">!!! </w:t>
      </w:r>
      <w:r>
        <w:rPr>
          <w:rFonts w:ascii="Vrinda" w:hAnsi="Vrinda" w:cs="Vrinda"/>
          <w:szCs w:val="22"/>
        </w:rPr>
        <w:t xml:space="preserve">আমি বিশ্বাস করি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হলেন সেই মনোনীত ব্যক্তি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বং </w:t>
      </w:r>
      <w:r>
        <w:rPr>
          <w:rFonts w:ascii="Vrinda" w:hAnsi="Vrinda" w:cs="Vrinda"/>
          <w:szCs w:val="22"/>
          <w:u w:val="single"/>
        </w:rPr>
        <w:t>সেই</w:t>
      </w:r>
      <w:r>
        <w:rPr>
          <w:rFonts w:ascii="Vrinda" w:hAnsi="Vrinda" w:cs="Vrinda"/>
          <w:szCs w:val="22"/>
        </w:rPr>
        <w:t xml:space="preserve"> যুবক পুরুষ বা যুবতী মহিলা মন্ডলীতে ফিরে আস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ত্মার দ্বারা আলোকিত হ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িয়াবলের থেকে মুক্ত হ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্রুশের উপরে ঝরানো যীশু খ্রীষ্টের রক্তের দ্বারা ধৌত হয়ে শুচি হবেন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্রুশারোপিত একজনের রক্ত দ্বারা উদ্ধার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খন পাপ হইতে প্রায়শ্চিত্ত এবং নুতন কাজ শুরু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িতার প্রতি প্রশংসা গাও এবং পুত্রের প্রতি প্রশংসা গ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রুশারোপিত একজনের রক্ত দ্বারা উদ্ধার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উদ্ধার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উদ্ধার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সব পাপ ক্ষমা হয়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অপরাধ চলে গেছ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উদ্ধার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উদ্ধার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ক্রুশারোপিত একজনের রক্ত দ্বারা আমি উদ্ধার পেয়েছি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hanging="0"/>
        <w:jc w:val="left"/>
        <w:rPr/>
      </w:pPr>
      <w:r>
        <w:rPr/>
        <w:t xml:space="preserve">    </w:t>
      </w:r>
      <w:r>
        <w:rPr/>
        <w:t>(“Saved by the Blood,” S. J. Henderson, 1902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ের প্রশংসা হোক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লেল্লুইয়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্রুশারোপিত একজনের রক্ত দ্বারা আমি উদ্ধার পেয়েছি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মানুষটি ঈশ্বরের মনোনীতদের মধ্যে একজন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শিষ্যেরা এসেছিলেন এবং সেই পাপপূর্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 শহরের নরক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গুহার মধ্যে থেকে তাকে বের করে এনে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ঠিক যেমন আমরা গিয়েছি আর আপনাকে নিয়ে এস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  <w:u w:val="single"/>
        </w:rPr>
        <w:t>এবং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তার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সে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অন্ধ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ালকক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যীশু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াছ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নিয়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এস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ই শহর অভিশাপগ্রস্ত এবং দন্ডপ্রাপ্ত 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কিন্তু</w:t>
      </w:r>
      <w:r>
        <w:rPr>
          <w:rFonts w:ascii="Vrinda" w:hAnsi="Vrinda" w:cs="Vrinda"/>
          <w:sz w:val="22"/>
          <w:sz w:val="22"/>
          <w:szCs w:val="22"/>
        </w:rPr>
        <w:t xml:space="preserve"> সেই মনোনীত অন্ধ বালকটি </w:t>
      </w:r>
      <w:r>
        <w:rPr>
          <w:rFonts w:ascii="Vrinda" w:hAnsi="Vrinda" w:cs="Vrinda"/>
          <w:sz w:val="22"/>
          <w:sz w:val="22"/>
          <w:szCs w:val="22"/>
          <w:u w:val="single"/>
        </w:rPr>
        <w:t>ন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তারা </w:t>
      </w:r>
      <w:r>
        <w:rPr>
          <w:rFonts w:ascii="Vrinda" w:hAnsi="Vrinda" w:cs="Vrinda"/>
          <w:sz w:val="22"/>
          <w:sz w:val="22"/>
          <w:szCs w:val="22"/>
          <w:u w:val="single"/>
        </w:rPr>
        <w:t>তাকে</w:t>
      </w:r>
      <w:r>
        <w:rPr>
          <w:rFonts w:ascii="Vrinda" w:hAnsi="Vrinda" w:cs="Vrinda"/>
          <w:sz w:val="22"/>
          <w:sz w:val="22"/>
          <w:szCs w:val="22"/>
        </w:rPr>
        <w:t xml:space="preserve"> যীশুর কাছে নিয়ে এসেছিলেন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/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য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ই যুবক ছিলেন অন্ধ </w:t>
      </w:r>
      <w:r>
        <w:rPr>
          <w:rFonts w:cs="Vrinda" w:ascii="Vrinda" w:hAnsi="Vrinda"/>
          <w:b/>
          <w:bCs/>
          <w:sz w:val="24"/>
          <w:szCs w:val="24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তিনি ছিলেন সম্পূর্ণ অন্ধ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িনি বাদুড়ের মতন অন্ধ 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মাথা কাটা টার্ক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ুজার্ডের মতনই তিনি অন্ধ ছিলেন</w:t>
      </w:r>
      <w:r>
        <w:rPr>
          <w:rFonts w:cs="Vrinda" w:ascii="Vrinda" w:hAnsi="Vrinda"/>
          <w:szCs w:val="22"/>
        </w:rPr>
        <w:t xml:space="preserve">!!! </w:t>
      </w:r>
      <w:r>
        <w:rPr>
          <w:rFonts w:ascii="Vrinda" w:hAnsi="Vrinda" w:cs="Vrinda"/>
          <w:szCs w:val="22"/>
        </w:rPr>
        <w:t>সেটা হল যতটা অন্ধ আপনি হতে পারেন ততট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ুবকটি ছিলেন </w:t>
      </w:r>
      <w:r>
        <w:rPr>
          <w:rFonts w:ascii="Vrinda" w:hAnsi="Vrinda" w:cs="Vrinda"/>
          <w:szCs w:val="22"/>
          <w:u w:val="single"/>
        </w:rPr>
        <w:t>অন্ধ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অন্ধ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কোন একটা কিছু অর্থ আ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মানে সে হচ্ছে অন্ধ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নতুন নিয়মে এর আরও কিছু বেশি অর্থ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অর্থ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ম্যাথিউ হেনরী প্রয়োগ কর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ত্মিক অন্ধ্বত্ব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বং লূকের সুসমাচার আমাদের বলছে যে যীশু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ন্ধদের কাছে চক্ষুর্দ্দা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4:18) </w:t>
      </w:r>
      <w:r>
        <w:rPr>
          <w:rFonts w:ascii="Vrinda" w:hAnsi="Vrinda" w:cs="Vrinda"/>
          <w:szCs w:val="22"/>
        </w:rPr>
        <w:t xml:space="preserve">প্রচার করবার জন্য যিশাইয় </w:t>
      </w:r>
      <w:r>
        <w:rPr>
          <w:rFonts w:cs="Vrinda" w:ascii="Vrinda" w:hAnsi="Vrinda"/>
          <w:szCs w:val="22"/>
        </w:rPr>
        <w:t xml:space="preserve">61:1 </w:t>
      </w:r>
      <w:r>
        <w:rPr>
          <w:rFonts w:ascii="Vrinda" w:hAnsi="Vrinda" w:cs="Vrinda"/>
          <w:szCs w:val="22"/>
        </w:rPr>
        <w:t>পরিপূর্ণ কর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ীশু সেই অন্ধের হাত ধরলেন 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াহাকে গ্রামের বাহিরে লইয়া গে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8:23)| </w:t>
      </w:r>
      <w:r>
        <w:rPr>
          <w:rFonts w:ascii="Vrinda" w:hAnsi="Vrinda" w:cs="Vrinda"/>
          <w:szCs w:val="22"/>
        </w:rPr>
        <w:t>এটা দেখায় যে অন্ধ পাপীদের অন্যান্য পাপীদের থেকে আলাদা হওয়ার প্রয়োজন আছে যদি তারা চান যে যীশু তাদের অন্ধত্বের আরোগ্য দি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োমরা অবিশ্বাসীদের সহিত অসমভাবে যোঁয়ালিতে বদ্ধ হইও না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তাহাদের মধ্য হইতে বাহির হইয়া আ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ৃথক্‍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প্রভু কহিতেছ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এবং আমিই তোমাদের পিতা হই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তোমরা আমার পুত্ত্র কন্যা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ইহা সর্ব্বশক্তিমান্‍ প্রভু কহেন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6:14, 17-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নেক সময় যুবকেরা পরিত্রাণ পেতে 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কে জানতে 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তারা পাপে পূর্ণ বন্ধুদের দ্বারা বাধাপ্রাপ্ত হ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ীশুর জন্যে তারা বন্ধুদের ত্যাগ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কে ধন্যবা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ীশু সেই অন্ধের দৃষ্টি পুনঃস্থাপনের আগ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াহাকে গ্রামের বাহিরে লইয়া গেল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সেই নারকীয় সঙ্গ থেকে তার বের হয়ে আসার প্রয়োজ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র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রে বের হও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রে বের হও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শয়তান বন্ধুদের থেকে তার দূরে যাওয়ার প্রয়োজন ছিল যারা তাকে অন্ধ করে রাখার চেষ্টা কর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যীশু সেই অন্ধের হাত ধরলেন 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াহাকে গ্রামের বাহিরে লইয়া গেল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মি বিশ্বাস করি না যে সেই মানুষটি উদ্ধার পেতেন যদি তিনি বৈৎসৈদাতে ঐ সমস্ত মন্দ লোকদের সঙ্গে বন্ধুত্ব রেখে চলত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 আলোকপ্রাপ্তি হয়েছিল ধীরে ধীর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 xml:space="preserve">পরে তাহার চক্ষুতে থুথু দিয়া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ক্ষরিকভাব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চক্ষুর </w:t>
      </w:r>
      <w:r>
        <w:rPr>
          <w:rFonts w:ascii="Vrinda" w:hAnsi="Vrinda" w:cs="Vrinda"/>
          <w:szCs w:val="22"/>
          <w:u w:val="single"/>
        </w:rPr>
        <w:t>মধ্যে</w:t>
      </w:r>
      <w:r>
        <w:rPr>
          <w:rFonts w:ascii="Vrinda" w:hAnsi="Vrinda" w:cs="Vrinda"/>
          <w:szCs w:val="22"/>
        </w:rPr>
        <w:t xml:space="preserve"> থুথু দিয়া’’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ও তাহার উপরে হস্তার্পণ করিয়া তাহাকে জিজ্ঞাসা করিলেন</w:t>
      </w:r>
      <w:r>
        <w:rPr>
          <w:rFonts w:cs="Vrinda" w:ascii="Vrinda" w:hAnsi="Vrinda"/>
          <w:szCs w:val="22"/>
        </w:rPr>
        <w:t>, [</w:t>
      </w:r>
      <w:r>
        <w:rPr>
          <w:rFonts w:ascii="Vrinda" w:hAnsi="Vrinda" w:cs="Vrinda"/>
          <w:szCs w:val="22"/>
        </w:rPr>
        <w:t>কিছু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দেখিতে পাইতেছ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সে চক্ষু তুলিয়া চাহিল ও বল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নুষ দেখিত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াছের মতন দেখিত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ড়াইত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তিনি তাহার চক্ষুর উপরে আবার হস্তার্পণ কর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 সে স্থির দৃষ্টি কর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ও সুস্থ হই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্পষ্টরূপে সকলই দেখিতে পাই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8:23-25)| </w:t>
      </w:r>
      <w:r>
        <w:rPr>
          <w:rFonts w:ascii="Vrinda" w:hAnsi="Vrinda" w:cs="Vrinda"/>
          <w:szCs w:val="22"/>
        </w:rPr>
        <w:t>এই বিষয়ে হিতোপদেশ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বইতে একটা ভাল মন্তব্য কর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ধার্ম্মিকদের পথ প্রভাতীয় জ্যোতির ন্য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 মধ্যাহ্ন পর্য্যন্ত উত্তরোত্তর দেদীপ্যমান হয়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িতোপদেশ </w:t>
      </w:r>
      <w:r>
        <w:rPr>
          <w:rFonts w:cs="Vrinda" w:ascii="Vrinda" w:hAnsi="Vrinda"/>
          <w:sz w:val="20"/>
        </w:rPr>
        <w:t>4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থমে আপনি আত্মিকভাবে অন্ধ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মন্ডলীতে আস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যা শুনলেন তার বেশির ভাগটাই আপনার কাছে স্পষ্ট হ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আপনি উপলব্ধি করতে লাগলেন যে খ্রীষ্ট আপনাকে সাহায্য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আশা করতে লাগলেন যে তিনি আপনাকে হয়তো সাহায্য করতে সক্ষম হ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তাঁকে দেখতে পাচ্ছ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তাঁকে অনুভব করতে পা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পরে আপনি উপলব্ধি করলেন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র বিশ্বাস প্রত্যাশিত বিষয়ের নিশ্চয়জ্ঞ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দৃশ্য বিষয়ের প্রমাণপ্রাপ্তি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>11:1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েরিত থোমা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ি বিশ্বাস করিব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তখন যীশু এসেছিলেন এবং থোমা তাঁক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ার প্রভু ও আমার ঈশ্ব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ে ডেক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যীশু থোমার প্রত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ধন্য তাহ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রা না দেখিয়া বিশ্বাস কর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দুই হাজার বছর ধরে যীশু লক্ষ লক্ষ মানুষকে উদ্ধার করেছিলেন যা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যাহারা না দেখিয়া বিশ্বাস করেন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ন কেগানের কথা শু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ি কোন আকারে শান্তি খুঁজিয়া পাইতেছিল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নে হইতেছিল যেন আমি মরিয়া যাইতেছি</w:t>
      </w:r>
      <w:r>
        <w:rPr>
          <w:rFonts w:cs="Vrinda" w:ascii="Vrinda" w:hAnsi="Vrinda"/>
          <w:szCs w:val="22"/>
        </w:rPr>
        <w:t>...[</w:t>
      </w:r>
      <w:r>
        <w:rPr>
          <w:rFonts w:ascii="Vrinda" w:hAnsi="Vrinda" w:cs="Vrinda"/>
          <w:szCs w:val="22"/>
        </w:rPr>
        <w:t>তখন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  <w:lang w:bidi="bn-IN"/>
        </w:rPr>
        <w:t>ই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ত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্বচ্ছ ছ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 সর্বসাকুল্য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ছ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েব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শ্বাস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রা </w:t>
      </w:r>
      <w:r>
        <w:rPr>
          <w:rFonts w:cs="Vrinda" w:ascii="Vrinda" w:hAnsi="Vrinda"/>
          <w:szCs w:val="22"/>
          <w:lang w:bidi="bn-IN"/>
        </w:rPr>
        <w:t>[</w:t>
      </w:r>
      <w:r>
        <w:rPr>
          <w:rFonts w:ascii="Vrinda" w:hAnsi="Vrinda" w:cs="Vrinda"/>
          <w:szCs w:val="22"/>
          <w:lang w:bidi="bn-IN"/>
        </w:rPr>
        <w:t>যীশুকে</w:t>
      </w:r>
      <w:r>
        <w:rPr>
          <w:rFonts w:cs="Vrinda" w:ascii="Vrinda" w:hAnsi="Vrinda"/>
          <w:szCs w:val="22"/>
          <w:lang w:bidi="bn-IN"/>
        </w:rPr>
        <w:t xml:space="preserve">]| </w:t>
      </w:r>
      <w:r>
        <w:rPr>
          <w:rFonts w:ascii="Vrinda" w:hAnsi="Vrinda" w:cs="Vrinda"/>
          <w:szCs w:val="22"/>
          <w:lang w:bidi="bn-IN"/>
        </w:rPr>
        <w:t>সেখান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ো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শারীরিক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ূত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ো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ূতি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য়োজ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কেবলমাত্র খ্রীষ্টের প্রতি দৃষ্টিপাত করিয়াছিলাম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ইহা হইল একমাত্র বিশ্বাসের দ্বারা যে আমি জানিলাম যীশু আমার সমস্ত পাপ ধৌত করিয়া দূরে সরাইয়া দ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ি নিজে আশ্চর্য্য হইলাম যে কিরূপে আমার বাস্তব প্রমাণের অভাবের মধ্যেও আমি ইহা জান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যত্নপূর্বক চিন্তা করিবার পরে আমার বিশ্বাস যীশুতে স্থাপিত হইয়াছে জানিয়া আমি শান্তি পাই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আমার একমাত্র উত্তর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ফিলিপ চ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কথা শুনু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আমি স্মরণ করি যে আমি চিন্তা করিতাম কখনও মন পরিবর্তন করি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মন পরিবর্তন আদৌ বাস্তবে ঘটে কি না সেই বিষয়েও আমি সন্দেহ প্রকাশ করিতে শুরু করিয়াছিলাম</w:t>
      </w:r>
      <w:r>
        <w:rPr>
          <w:rFonts w:cs="Vrinda" w:ascii="Vrinda" w:hAnsi="Vrinda"/>
          <w:szCs w:val="22"/>
        </w:rPr>
        <w:t>...[</w:t>
      </w:r>
      <w:r>
        <w:rPr>
          <w:rFonts w:ascii="Vrinda" w:hAnsi="Vrinda" w:cs="Vrinda"/>
          <w:szCs w:val="22"/>
        </w:rPr>
        <w:t>তখন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ডঃ হেইমার্‌স প্রচার করিতেছিলেন যে যাহাদের কাছে খ্রীষ্ট থাকেন না শয়তান তাহাদের কিভাবে অন্ধ করিয়া রাখ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িয়াছিলেন যে শয়তানের ইহা করিবার উপায়গুলির একটি হইতেছে একজন দিশাহারা মানুষের মনের অভ্যন্তরে কার্য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হাকে দিয়া চিন্তা করানো যে তাহার মধ্যে অবশ্যই একটি নিশ্চয়তার অনুভূতি থাকিতে হ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হার পরে ডঃ হেইমার্‌স বলিলেন যে আমাকে অবশ্যই যীশু ও তাঁহাকে বিশ্বাস করিতে হ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কাহাকেও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কিছুতেই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ঠিক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মার মন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সম্মুখে সন্দেহ এবং 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শ্লেষণ আবর্তিত হইতেছিল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তখন সেইস্থানে যীশু আস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পরিত্রাতা আমাকে তাঁহার বাহুতে গ্রহণ করিবার জন্য অপেক্ষা করিত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ভাবে আমি তখনও আমার পাপ ধারণ করিতে এবং যীশুর প্রতি দৃষ্টিপাত না করিয়া থাকিতে পারি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একজনের প্রতি না দেখিয়া যিনি আমার আত্মাকে প্রেম করিয়া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আমার হাঁটুতে ভর দিয়া নতজানু হইলাম এবং যীশু খ্রীষ্ট স্বয়ং এর প্রতি বিশ্বাস স্থাপন কর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অনুভূতির অভিজ্ঞতা পাইবার অপেক্ষা আমি করি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য়তানের মিথ্যাভাষন শুনিবার অপেক্ষা আমি করি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াপ হইতে শুচি হইবার জন্য আমাকে যীশুর নিকটে যাইতে হইয়া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অবশ্যই অপেক্ষা করি না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িশ্চয়তা খুঁজিবার চিন্তাসমূহ চলিয়া গিয়া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ীশুতে বিশ্বাস করি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ীশু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স্বয়ং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আমার নিশ্চয়তা এবং আশায় পরিণত হই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আমার পাপের ভারী বোঝা তুলিয়া লই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হার নিজ রক্ত দ্বারা তিনি আমার পাপের সকল নথি শুচি কর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খন আমি স্মরণ করিতেছি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Jesus, Lover of My Soul”</w:t>
      </w:r>
      <w:r>
        <w:rPr>
          <w:rFonts w:cs="Vrinda" w:ascii="Vrinda" w:hAnsi="Vrinda"/>
          <w:szCs w:val="22"/>
        </w:rPr>
        <w:t xml:space="preserve"> (</w:t>
      </w:r>
      <w:r>
        <w:rPr>
          <w:rFonts w:ascii="Vrinda" w:hAnsi="Vrinda" w:cs="Vrinda"/>
          <w:szCs w:val="22"/>
        </w:rPr>
        <w:t>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আত্মার প্রেমী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গানটি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ি স্মরণ করিতেছি যে যীশুর মধ্যে আমার এক বন্ধু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প্রতি প্রশংসা হোক যে তিনি তাঁহার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হার রক্তের দ্বারা আমার পাপ ক্ষমা করিতে প্রদান করিয়াছেন</w:t>
      </w:r>
      <w:r>
        <w:rPr>
          <w:rFonts w:cs="Vrinda" w:ascii="Vrinda" w:hAnsi="Vrinda"/>
          <w:szCs w:val="22"/>
        </w:rPr>
        <w:t xml:space="preserve">!"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 একটি অল্পবয়সী মেয়ের কথা শুনুন যিনি বহুবছর ধরে যীশুকে প্রত্যাখ্যান করে আস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মার সমস্ত পাপের গভীর চেতনা আমি পাইয়াছিলাম এবং চূড়ান্তভাবে আশাহীন অনুভব করিত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য় প্রত্যেকদিনই আমি প্রার্থনা ক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দিন আমি ধর্ম্মোপদেশের পান্ডুলিপি পাঠ ক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াতে সাহায্য হয় নাই কারণ তখন অবধি আমি আরও অধিক অনুভূতি এবং আরও অধিক বিশ্বাস অর্জনের অপেক্ষা করিত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ডঃ কেগানকে বলিয়াছিলাম যে আমার একটি ঝাপসা বা অস্পষ্ট মন রহ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ুতরাং আমি যীশুর নিকট আসি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গান বলিয়াছিলেন</w:t>
      </w:r>
      <w:r>
        <w:rPr>
          <w:rFonts w:cs="Vrinda" w:ascii="Vrinda" w:hAnsi="Vrinda"/>
          <w:szCs w:val="22"/>
        </w:rPr>
        <w:t>, '</w:t>
      </w:r>
      <w:r>
        <w:rPr>
          <w:rFonts w:ascii="Vrinda" w:hAnsi="Vrinda" w:cs="Vrinda"/>
          <w:szCs w:val="22"/>
        </w:rPr>
        <w:t>তাহা হইলে আপনি ঐ ঝাপসা মন লইয়াই যীশুর নিকটে আসুন</w:t>
      </w:r>
      <w:r>
        <w:rPr>
          <w:rFonts w:cs="Vrinda" w:ascii="Vrinda" w:hAnsi="Vrinda"/>
          <w:szCs w:val="22"/>
        </w:rPr>
        <w:t xml:space="preserve">!' </w:t>
      </w:r>
      <w:r>
        <w:rPr>
          <w:rFonts w:ascii="Vrinda" w:hAnsi="Vrinda" w:cs="Vrinda"/>
          <w:szCs w:val="22"/>
        </w:rPr>
        <w:t>আমার মন পরিবর্তনের স্বল্প কিছুদিন পূর্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িঃ গ্রিফিথ একদিন গান করিত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যদি আপনি উত্তম না হওয়া অবধি অপেক্ষ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মোটেও কখনও যীশুর নিকটে আসিবেন না</w:t>
      </w:r>
      <w:r>
        <w:rPr>
          <w:rFonts w:cs="Vrinda" w:ascii="Vrinda" w:hAnsi="Vrinda"/>
          <w:szCs w:val="22"/>
        </w:rPr>
        <w:t>|</w:t>
      </w:r>
      <w:r>
        <w:rPr>
          <w:rFonts w:cs="Arial" w:ascii="Arial" w:hAnsi="Arial"/>
          <w:szCs w:val="22"/>
        </w:rPr>
        <w:t>'</w:t>
      </w:r>
      <w:r>
        <w:rPr>
          <w:rFonts w:cs="Vrinda" w:ascii="Vrinda" w:hAnsi="Vrinda"/>
          <w:szCs w:val="22"/>
        </w:rPr>
        <w:t xml:space="preserve"> [</w:t>
      </w:r>
      <w:r>
        <w:rPr>
          <w:rFonts w:ascii="Vrinda" w:hAnsi="Vrinda" w:cs="Vrinda"/>
          <w:szCs w:val="22"/>
        </w:rPr>
        <w:t>আমি জানিতাম য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আমার অনুভূতি এবং আমা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বেগসমূহ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কখনও বিশ্বাসযোগ্য ন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জন্যে আমি কখনও উহাদের কোনভাবেই বিশ্বাস করি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যীশুতে বিশ্বাস স্থাপন কর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মাকে ক্ষমা করিলেন এবং আমার সকল পাপ হইতে আমাকে শুচি কর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মাকে শুচি করিয়াছেন এবং তাঁহার বহুমূল্য রক্তের দ্বারা আমার সকল পাপ ধৌত করিয়া দূরে সরাইয়া দ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আমাকে শয়তানের কবল হইতে উদ্ধার করিয়াছেন এবং আমাকে মুক্ত করিয়া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ে শয়তান আমাকে ধ্বংস কর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র্বশেষে আমাকে নরকে প্রেরণ কর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রাবরের জন্য সেই শয়তানের ক্রীতদাস হইয়া থাকিবার তুলনায় বরং আমি যীশুর ক্রীতদাস হইয়া থাকি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আমাকে ভালবাসেন এবং আমার যত্ন কর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ই গানটি আপনার গানের পাতার </w:t>
      </w:r>
      <w:r>
        <w:rPr>
          <w:rFonts w:cs="Vrinda" w:ascii="Vrinda" w:hAnsi="Vrinda"/>
          <w:szCs w:val="22"/>
        </w:rPr>
        <w:t xml:space="preserve">2 </w:t>
      </w:r>
      <w:r>
        <w:rPr>
          <w:rFonts w:ascii="Vrinda" w:hAnsi="Vrinda" w:cs="Vrinda"/>
          <w:szCs w:val="22"/>
        </w:rPr>
        <w:t>নং গ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এবং গানটি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আমার আত্মার প্রেমী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তাঁহার হৃদয়ে উড়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খন নিকটে জলের ঢেউ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খন প্রচন্ড ঝড় তখনও উর্দ্ধস্থিত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কে সংগোপ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ংগোপ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জীবনের তুফান অতীত না হওয়া পর্য্যন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্বর্গের সুরক্ষায় নিয়ন্ত্রণ কর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েষে আমার আত্মা গ্রহণ কর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hanging="0"/>
        <w:rPr/>
      </w:pPr>
      <w:r>
        <w:rPr/>
        <w:t>(“Jesus, Lover of My Soul,” Charles Wesley, 1707-178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জানি যে আপনিও যীশুকে দিয়ে নিজেকে শুচি করাতে চা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জানি যে আপনি চাইছেন যীশু আপনাকে উদ্ধার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র্ভুল হওয়ার আশা ক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মাত্র আশা করুন যেন যীশু আপনার অপরাধ এবং পাপ থেকে আপনাকে উদ্ধার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উৎকর্ষতা বা বিশুদ্ধতা পরবর্তীতে আস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যীশুর বাক্য শুন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বাক্য যীশুর নিজের মুখ থেকে উচ্চারিত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নিকটে 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ি তোমাদিগকে বিশ্রাম দিব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1:28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রিশ্রান্ত ও ভারাক্রান্ত লোক সক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নিকটে আইস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খন রাত্রে আপনি বিছানায় শুতে যান প্রায়ই আপনি নিজেকে পাপপূর্ণ এবং দিশাহারা বলে অনুভব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ত্রিবেলা আপনার পাপের বিষয়ে উদ্বিগ্ন হয়ে আপনি বিছানায় শুতে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বার উদ্বিগ্ন হয়ে আজ রাত্রেও কেন শুতে যাচ্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ীশু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নিকটে 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তোমাদিগকে বিশ্রাম দিব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u w:val="single"/>
        </w:rPr>
        <w:t>নিশ্চয়তার</w:t>
      </w:r>
      <w:r>
        <w:rPr>
          <w:rFonts w:ascii="Vrinda" w:hAnsi="Vrinda" w:cs="Vrinda"/>
          <w:szCs w:val="22"/>
        </w:rPr>
        <w:t xml:space="preserve"> প্রয়োজন আপনা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র প্রয়োজন </w:t>
      </w:r>
      <w:r>
        <w:rPr>
          <w:rFonts w:ascii="Vrinda" w:hAnsi="Vrinda" w:cs="Vrinda"/>
          <w:szCs w:val="22"/>
          <w:u w:val="single"/>
        </w:rPr>
        <w:t>বিশ্র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আত্মার জন্য বিশ্র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র গানের পাতার </w:t>
      </w:r>
      <w:r>
        <w:rPr>
          <w:rFonts w:cs="Vrinda" w:ascii="Vrinda" w:hAnsi="Vrinda"/>
          <w:szCs w:val="22"/>
        </w:rPr>
        <w:t xml:space="preserve">3 </w:t>
      </w:r>
      <w:r>
        <w:rPr>
          <w:rFonts w:ascii="Vrinda" w:hAnsi="Vrinda" w:cs="Vrinda"/>
          <w:szCs w:val="22"/>
        </w:rPr>
        <w:t>নম্বর গানট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তাঁর সম্ভাষনের স্বর শুন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হা আমা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্রতি আহ্বান করে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বহুমূল্য রক্ত দিয়া শুচি হইতে</w:t>
      </w:r>
    </w:p>
    <w:p>
      <w:pPr>
        <w:pStyle w:val="TextBody"/>
        <w:ind w:left="1440" w:righ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াহা কালভেরীর উপর হইতে প্রবাহিত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ই আসিতেছি তোমার প্রত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রক্তে আমাকে ধৌত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চি কর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াহা কালভেরীর উপর হইতে প্রবাহিত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(“I Am Coming, Lord” by Lewis Hartsough, 1828-191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ীশুতে বিশ্বাস স্থাপনের বিষয়ে আপনি যদি আমাদের সঙ্গে কথা বল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এগিয়ে আসুন এবং প্রথম দুটি সারিতে ব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</w:rPr>
        <w:t>“</w:t>
      </w:r>
      <w:r>
        <w:rPr>
          <w:rFonts w:cs="Times New Roman" w:ascii="Times New Roman" w:hAnsi="Times New Roman"/>
          <w:bCs/>
          <w:sz w:val="24"/>
        </w:rPr>
        <w:t>I Am Coming, Lord” (Lewis Hartsough, 1828-1919)</w:t>
      </w:r>
      <w:r>
        <w:rPr>
          <w:rFonts w:cs="Vrinda" w:ascii="Vrinda" w:hAnsi="Vrinda"/>
          <w:bCs/>
          <w:sz w:val="24"/>
        </w:rPr>
        <w:t xml:space="preserve"> |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িনি দেখিয়ছিলেন মানুষরা গাছের মতন বেড়াইতেছে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HE SAW MEN AS TREES WALKING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right="36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ঁহারা বৈৎসৈদাতে আস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লোকেরা একজন অন্ধকে তাঁহার নিকটে আনিয়া তাঁহাকে বিনত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িনি তাহাকে স্পর্শ ক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িনি সেই অন্ধের হাত ধরিয়া তাহাকে গ্রামের বাহিরে লইয়া গ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ে তাহার চক্ষুতে থুথু দিয়া ও তাহার উপরে হস্তার্পণ করিয়া তাহাকে জিজ্ঞাসা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ছু দেখিতে পাইতেছ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সে চক্ষু তুলিয়া চাহিল ও বল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নুষ দেখ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াছের মতন দেখ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েড়াইত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িনি তাহার চক্ষুর উপরে আবার হস্তার্পণ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সে স্থির দৃষ্ট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সুস্থ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্পষ্টরূপে সকলই দেখিতে পাই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8:22-25)|</w:t>
      </w:r>
    </w:p>
    <w:p>
      <w:pPr>
        <w:pStyle w:val="TextBody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jc w:val="left"/>
        <w:rPr/>
      </w:pPr>
      <w:r>
        <w:rPr>
          <w:rFonts w:cs="Vrinda" w:ascii="Vrinda" w:hAnsi="Vrinda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নগরটি ছিল অভিশপ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নির্বাচিত সেই অন্ধ বালকটি নয়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1:7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:26-30; II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 xml:space="preserve">3:3, 4 | 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II.</w:t>
        <w:tab/>
      </w:r>
      <w:r>
        <w:rPr>
          <w:rFonts w:ascii="Vrinda" w:hAnsi="Vrinda" w:cs="Vrinda"/>
          <w:sz w:val="24"/>
          <w:sz w:val="24"/>
          <w:szCs w:val="24"/>
        </w:rPr>
        <w:t>দ্বিতী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যুবক ছিলেন অন্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4:18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8:23;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Vrinda" w:ascii="Vrinda" w:hAnsi="Vrinda"/>
          <w:sz w:val="24"/>
          <w:szCs w:val="24"/>
        </w:rPr>
        <w:tab/>
        <w:tab/>
        <w:t xml:space="preserve">II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6:14, 17-18 | 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III.</w:t>
        <w:tab/>
      </w:r>
      <w:r>
        <w:rPr>
          <w:rFonts w:ascii="Vrinda" w:hAnsi="Vrinda" w:cs="Vrinda"/>
          <w:sz w:val="24"/>
          <w:sz w:val="24"/>
          <w:szCs w:val="24"/>
        </w:rPr>
        <w:t>তৃ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 আলোকপ্রাপ্তি হয়েছিল ধীরে ধী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8:23-25;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 xml:space="preserve">4:18; 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11:1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1:28 |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06:00Z</dcterms:created>
  <dc:creator>user</dc:creator>
  <dc:description/>
  <cp:keywords/>
  <dc:language>en-US</dc:language>
  <cp:lastModifiedBy>CJC</cp:lastModifiedBy>
  <cp:lastPrinted>2018-08-18T19:36:00Z</cp:lastPrinted>
  <dcterms:modified xsi:type="dcterms:W3CDTF">2018-09-18T23:41:00Z</dcterms:modified>
  <cp:revision>5</cp:revision>
  <dc:subject/>
  <dc:title/>
</cp:coreProperties>
</file>